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217042524"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112903068"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781415921"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780125239"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